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250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519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010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021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631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837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545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343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562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064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399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429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308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