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52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24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610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95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57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44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509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0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642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316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91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0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27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44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70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361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05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