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757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373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846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58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843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529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316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368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763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202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341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233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518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833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823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