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53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25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95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27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087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65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1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4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59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9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861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50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62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15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