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11964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09824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48104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54170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39379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74389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1113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48927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28699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67066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36963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49016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01883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