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11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268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852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858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45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49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33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857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083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598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68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23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457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075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051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685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146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