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523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047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671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258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43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158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983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123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266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557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04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06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90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405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52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288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997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