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56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120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441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113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635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817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900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972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412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559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930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01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904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