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913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54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256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792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002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080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86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564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058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421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393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34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008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084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184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98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42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