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239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399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835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472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647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914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883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925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603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832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360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019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367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672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188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