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232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588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041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993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86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759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37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547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51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660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770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108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261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