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40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93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537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432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955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05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4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684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9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221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320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286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46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822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321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