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620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751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651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038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85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23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62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26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19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6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96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18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629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88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175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28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073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