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0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32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685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764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69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638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233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462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42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65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927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125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05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