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17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59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758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823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926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7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987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76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488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218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124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99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57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72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85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