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761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114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36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94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140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898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557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60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749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367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570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27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6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77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37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