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3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50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290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10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243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102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622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272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64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304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576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8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831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19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085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077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763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