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8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5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00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28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19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3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38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4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54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753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0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6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588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