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06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095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603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741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781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019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516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0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7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17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42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0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107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