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656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1477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161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216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610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7455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4151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5784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7554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074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669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603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00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