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47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305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48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38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502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135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64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16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87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486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8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7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2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1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53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44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853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