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871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01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74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87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068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203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058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153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471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01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4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04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00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464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439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18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04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