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424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297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715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589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489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724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958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9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43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69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47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758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191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475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68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