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077428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873762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