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095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921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07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70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58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396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2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844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457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465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45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010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111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4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567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