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019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9893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376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0657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7261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3037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3337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9428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28504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38687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8474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0183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4905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9792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18482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