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743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460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506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05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65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435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459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650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327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23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197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315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955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