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649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35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11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526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803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060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18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438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12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756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47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19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994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803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865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