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74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326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390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41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34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9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39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8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29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8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41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973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