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632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011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684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747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571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212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038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301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770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094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880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967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512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48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63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708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