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41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57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99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82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975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601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358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59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73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49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2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5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23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52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8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7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78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