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144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388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282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49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568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61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658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060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375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993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866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998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829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