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95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14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44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732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313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38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70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6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34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24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7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6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17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1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505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5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85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