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54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1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14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83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3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16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67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199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6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6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3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6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46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75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65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032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12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