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1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19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30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216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96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92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61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5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30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89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94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8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32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66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99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