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0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07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361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79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35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2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590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01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379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5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18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585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71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