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628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173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606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569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195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227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087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403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796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725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98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926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740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539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795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