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01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55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97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37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01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00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875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760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17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0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4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2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57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46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71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125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