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13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56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808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502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68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45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37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1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77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60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51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38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40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