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31765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7134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78379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93556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58273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03417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465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29872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60415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51501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48909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25661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73847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