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912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574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433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810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36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751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132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8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157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00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728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895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119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63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947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