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19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33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1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94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06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9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16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23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50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18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7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85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67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26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5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58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14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