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793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560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640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383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473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703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0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864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107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00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191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320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341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676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856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