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7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743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757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823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170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693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824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84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76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29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01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508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6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