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68222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88323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89642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28549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21108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4463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18788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79031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58378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53748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22513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98840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45816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70308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68334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0850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95897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