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94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276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281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491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570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53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722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50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60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78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710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834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74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