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1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79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8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27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43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7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88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2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10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732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9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00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26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79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7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