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687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784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671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858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113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974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590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212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804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718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831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996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025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753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68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887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140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