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808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349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289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191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472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23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781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270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334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6271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460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794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676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289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794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