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868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198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987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208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451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160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778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030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120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535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630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290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678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961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0635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