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911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915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9026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990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847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855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2797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733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751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240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132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667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483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