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670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283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581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775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091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647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722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76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5586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568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840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633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750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593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082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801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448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