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4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041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990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462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451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746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493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698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326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854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116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976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567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97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643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663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7335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