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562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765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905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989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461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5532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089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759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651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308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408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228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82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