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8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72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948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451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456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411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777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139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994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841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526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360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223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