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897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06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8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233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6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59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0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50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01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71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271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99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760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39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