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74385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66586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40371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56763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15855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72234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6174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32915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68895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48235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61483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948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01129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96397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48937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