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832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32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504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607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227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381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903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380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641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159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792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852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629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324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535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6332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778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