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310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988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932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534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889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441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63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855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693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609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369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652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860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630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482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39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117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