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36991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9676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22182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29642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77341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55775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85718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61643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51643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54922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6357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5440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04949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