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3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161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767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253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62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30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326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8646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2483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463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94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199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433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