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95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844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167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19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0369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18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84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969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5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420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48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88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423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334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77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