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415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616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973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140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549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552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789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967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188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68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832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195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36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