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43891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95257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55959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19571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61630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9757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03781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26859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29012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49794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2598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21353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55302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81288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50678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