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02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57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247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58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73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416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126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687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112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809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394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85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229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58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353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912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