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84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674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232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477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795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83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55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6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682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27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402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452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325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037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751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189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090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