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865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227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198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972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717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843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938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551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481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164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080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327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345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