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097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715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078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268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183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629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4592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0417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267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352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134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475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636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