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927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622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008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686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158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536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103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865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270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799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276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310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460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473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455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981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041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