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49071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7372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7964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8120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25991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8101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33019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4995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55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22603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4553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18762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92157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