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616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151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751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53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310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082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475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54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026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069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927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138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406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332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490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