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62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85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18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1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231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0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621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426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117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7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724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230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395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64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079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82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79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