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3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9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9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65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8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81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854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518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0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117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588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11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50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