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86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803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411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79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997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69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98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61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081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479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991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778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01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325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