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7242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387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57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970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096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989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650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122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979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617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018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091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314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435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062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406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502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