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6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95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501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94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262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15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215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86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328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065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74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11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48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1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