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744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615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32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855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244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779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307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270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483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04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986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606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866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126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663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