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12006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04970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5785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31046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29757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62845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01768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22097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08807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6082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89488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61792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42522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92554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67893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36970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7036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