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6832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8721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0128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0859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3231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7132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42544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4903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3823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8347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579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3607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8195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6486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2901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59632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5836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