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550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5319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64389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0959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8627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0512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4209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62168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6735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9980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1297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1403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151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7155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3725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