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978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263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25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347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671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125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584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723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487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229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158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004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842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553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06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745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0145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