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099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0112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729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742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376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5614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86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339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956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716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641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884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790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626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142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