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516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825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005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595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639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4982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165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464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01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91348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748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424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3870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