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219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94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717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5213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0778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557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989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914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512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3767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445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080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134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