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8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2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005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208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96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822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25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824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70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52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009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505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14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946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04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