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009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855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992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413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215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253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074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703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763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250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751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7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547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491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01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071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90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