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507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4524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9266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1971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8433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1570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7128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2547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7226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0778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377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190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49141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3610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2073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0881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7454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