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8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1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8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24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6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15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26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24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84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00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3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055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