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906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201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242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07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195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037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69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215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233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93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453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652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183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865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967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