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7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1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0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75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06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51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84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5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66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33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4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058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