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29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46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707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79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688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84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21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95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288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471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9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805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845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2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09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9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685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