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558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782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183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27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061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514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767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331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915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708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403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052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780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669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432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