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965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149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636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638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053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450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056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525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118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582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352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039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414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