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76507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864682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367394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245155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387900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994930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291520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78667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464457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78400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428321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758868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856878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013500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576214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