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105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760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792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962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994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19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576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64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000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67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911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326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627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92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231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27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23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