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65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955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61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355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730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590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146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957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011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135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438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779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477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