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9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93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937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427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569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17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09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4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89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00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19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3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9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