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668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63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2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4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31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72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5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6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74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94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6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12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6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88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66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