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51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0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50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602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7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73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466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328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49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649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202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86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27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153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15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