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609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895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542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464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338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145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233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449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70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759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914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921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785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