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6233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5847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1809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04431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8549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95551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1139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09028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9495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18306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6267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678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6012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13853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9683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4764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8595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