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3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59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15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90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17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1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80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55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72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8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35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18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2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0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545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