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65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49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84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15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2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04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51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17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11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5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82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748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2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