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500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936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659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23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619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748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328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906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780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413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581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644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910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909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84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