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63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994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727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719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751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302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727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073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348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832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173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270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731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704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393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