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98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8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98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52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6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0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2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3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6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69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7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8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80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9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356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96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031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