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45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51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67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98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69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296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881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5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18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359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932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14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08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