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43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3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44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02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8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90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60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53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1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641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93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0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42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1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73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147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8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