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4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311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976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63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95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59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51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52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8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918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5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2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16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0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00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74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24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