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47912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39272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06469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59625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07654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5003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30371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23114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11800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60300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48515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56950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29422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