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00012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36167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2104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69744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00102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7119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05717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8972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30255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90068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644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90714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88490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02611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79155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