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632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234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297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737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216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913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74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43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669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239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187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048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568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826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756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