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86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24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672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932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437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15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98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587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438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82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38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93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764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68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69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352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417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