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82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963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933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267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52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375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03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909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87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36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84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16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452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