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175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557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444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369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331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8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87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02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736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035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036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64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1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932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13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605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20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