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26728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37835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59380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9291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46923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29490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6034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49234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6709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14863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18018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3298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28869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