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679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26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320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678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855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621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56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897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034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855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06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24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055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