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77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539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313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1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669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149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380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814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307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936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884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585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318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25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18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