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5339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143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670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1849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335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4756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2704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040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8114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340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365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147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739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5000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7724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9419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74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