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594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75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972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6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898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145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837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0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532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4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705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693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773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66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98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