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32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62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64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1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82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931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36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654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177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8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383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9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13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042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192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