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20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470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084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400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409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178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938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919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189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13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440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994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575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