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8172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8927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6237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3237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7701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4842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2817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9361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4197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4831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960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290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9618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3146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0432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615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2893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