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834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989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357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087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49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800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384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788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130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307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947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647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259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972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679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186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535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