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545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27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96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79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380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30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1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322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79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196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37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8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749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