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37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7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50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04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78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2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96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862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98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64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5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36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16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013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982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