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86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071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063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894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383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451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6161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19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052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179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182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672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980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563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639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