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366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2578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1150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7315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61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793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4637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1286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9858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0253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2226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734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9984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