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76818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34706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27816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92620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933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80613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39421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19468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15901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93225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94332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02007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83595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54233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46518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83500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97443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