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053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95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27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666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013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95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839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040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46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16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5347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626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14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149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303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