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63387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53677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55064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4692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47192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9157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39920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89949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34897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77507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14255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94632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72432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44654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03879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03502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94436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