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868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556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60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95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282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03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818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365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984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236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4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75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360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