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77955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8176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2908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8157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3723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894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1584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3752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01708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43856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26489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2010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59407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