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7632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0339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7510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3547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3582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7646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726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4522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2528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1533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1013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6936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1422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7404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4517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