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104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605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515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692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871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010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345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151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127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620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991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66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94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