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005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556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95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81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785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60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012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878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326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40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7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50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964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713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79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