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508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249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151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416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388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618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707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687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131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76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850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061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453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493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917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78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238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