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631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033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833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882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952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42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881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427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080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624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885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601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190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176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470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032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717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