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360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48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10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67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028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985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2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97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84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12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867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718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434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47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521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