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458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537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022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669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156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35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494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801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28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630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50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320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939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808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84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710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558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