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127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117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20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80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089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70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31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749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83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04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9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725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65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