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40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615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230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309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09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71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92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94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89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66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98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08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54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51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50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