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177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455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37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322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851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99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97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691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915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339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235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9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071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