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373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404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75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7776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626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380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29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546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236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197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245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800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832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958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435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563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238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