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3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30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73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605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95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04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31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29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613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14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5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0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14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82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14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1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142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