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565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509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060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924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711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559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069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7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999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587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647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016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523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