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3163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5347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02095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3057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7331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34011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3458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44787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8927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3702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31369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6204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0992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9971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2591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