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94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19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41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512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229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181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961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76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260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569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511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866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554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94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823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