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94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258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816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96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138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590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559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017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120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792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63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565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15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