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0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55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41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08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5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08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02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40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92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185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615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59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46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68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2396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75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82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