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64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0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32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50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8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25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41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80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1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375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72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67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52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3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0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89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