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0045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7959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9385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4789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825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7649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1743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435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030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054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398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528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0289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32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8671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2695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169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