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089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11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457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313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716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627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658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66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518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984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163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635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329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527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996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