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821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794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896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330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339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314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241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752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555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646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068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803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217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923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136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