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983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994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606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69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966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269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228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75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241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525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762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544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121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