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812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983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252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999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553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358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94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91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065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051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5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014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143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