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043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267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683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492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877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788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055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796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798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058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22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174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675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873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648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