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66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74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62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49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42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578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881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517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82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203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744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291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062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925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75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13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