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86514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92746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52603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55293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21648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09593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01597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79608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1711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93170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67319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73932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74178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3221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79924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