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66299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22173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48912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92023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20343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62588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08388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57815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73559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98332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50091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34798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49085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