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871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659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211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066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326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184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824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876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912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176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961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383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32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965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037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653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479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