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238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532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617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202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57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0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519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069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46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182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134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379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11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