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655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284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119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157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631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433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840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534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196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183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695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955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778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32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60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