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47223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34491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29644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07116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82826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66893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38682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82917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64415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88478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65570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0475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14683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