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88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29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702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79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60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82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3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53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142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61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8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6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42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