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341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95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111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14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65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616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57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33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87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65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75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92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998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0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74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937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