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80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81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01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5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97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3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6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01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87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2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9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49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811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35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95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73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