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92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06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21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06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06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1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3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6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57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41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067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49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82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1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