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9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79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74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457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81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56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47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1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03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82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7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3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68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