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03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33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5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72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332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259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27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41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20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3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8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76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87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