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37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542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120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56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43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12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63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0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18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61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61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1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84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962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