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1630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5798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24876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4970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4433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65219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526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0456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824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2743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7426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429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6871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515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15352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0760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4438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