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43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300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993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21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022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536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670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3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682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04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436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259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784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674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512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177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964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