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154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675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0934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940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0372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862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077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4189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0102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113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964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318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8917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9673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081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