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099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904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074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8627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364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8256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8460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7630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9821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5519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090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275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2102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