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765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910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5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567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879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55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504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787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19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522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868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849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040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170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26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