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170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094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2999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7193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83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923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917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058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138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107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772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034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242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655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890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6819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8603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