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61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411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1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45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217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32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1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05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903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881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6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562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86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62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4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673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45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