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531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279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922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615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06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432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091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722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394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04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313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423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060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