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0805819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32320049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81085323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54340217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81696685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02272502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17939823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61995898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53179790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12595470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43925642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68187969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7761653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54964624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23439041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