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5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57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7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13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13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732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02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5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71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70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19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43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751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56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02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