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87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8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655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0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036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92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13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467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82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0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67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1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27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05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37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99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70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