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795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51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341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708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47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12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557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29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58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283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93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659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553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20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530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397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629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