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279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241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843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74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78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376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08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08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08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763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297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47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881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