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390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331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13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444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283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816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308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941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120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33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425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615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308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351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692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