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34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013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299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194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513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442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186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686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520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567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304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967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861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