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454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544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1531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31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6249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872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6545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376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5741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851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680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7135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374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3677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874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