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20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00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530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459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20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777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42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70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436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34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602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49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42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368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640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157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