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78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71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508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281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751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66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12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434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92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7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972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524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911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545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03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