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255913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358276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