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763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67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54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815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14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738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771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465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047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029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319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20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257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