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442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910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427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132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867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85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590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522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456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795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578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680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898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