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16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492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46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916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871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577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10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92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543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64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64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418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843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881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95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82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328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