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885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751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449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878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287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489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030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395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693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873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381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094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858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