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401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937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534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32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081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056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11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004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952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877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249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384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491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156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969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