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111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55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216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079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26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930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099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34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96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283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5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3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820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578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29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111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