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412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1226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8558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449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5118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9108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7956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6260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5682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27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6591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7173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2544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2030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4204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