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7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566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696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225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419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76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07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71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948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045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4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68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5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03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62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64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19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