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60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53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40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469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555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48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834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5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82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0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69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7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62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