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024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45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229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955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195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506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260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901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33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642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40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62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697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18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065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