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064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7781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0138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6429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396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2313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8464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2784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0501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8557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552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474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7599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