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751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6684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1961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1140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6691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2588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5641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841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1906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8649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579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073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5193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