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011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792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042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076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858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35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46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5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154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425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14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63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91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78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64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396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