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658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984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408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827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575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928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297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312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956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813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279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615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44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976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36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426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598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