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379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900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8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479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93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527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54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086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858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29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43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970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492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55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182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