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4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68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9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86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407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02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11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063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38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276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34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46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62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638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43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