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34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933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32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831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90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0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09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23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56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16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31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97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05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27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894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