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44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20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53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589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99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78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9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36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0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5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062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67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389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73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52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742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9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