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180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33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573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808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0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11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33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74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96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10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29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4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