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76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109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686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42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901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221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173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679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574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39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315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246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624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74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164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942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868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