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0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3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75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19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69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66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15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3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48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2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45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02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