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6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80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26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17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66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632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4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542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123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497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49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2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42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