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370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172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290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43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956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956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460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672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240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400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693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869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580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500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660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277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543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