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5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17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01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80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8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99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686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79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563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84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574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05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81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57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0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