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335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655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161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578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702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724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779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491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110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216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385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89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193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344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194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