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137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3447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1842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458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9686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1782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7117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2390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354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595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357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292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7687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3571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449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1185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2268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