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8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35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36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36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4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72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0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369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3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90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1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57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