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30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33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75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05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326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84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13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0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4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2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4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7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72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