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997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321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340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168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066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60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66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852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963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706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168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802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126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552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057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927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520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