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994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261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074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739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900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218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086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760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944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938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396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075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176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