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18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30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2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79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95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3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72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18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81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18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2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34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1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