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02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240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731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549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345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481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15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40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7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711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910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81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487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712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19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