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464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764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00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099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814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981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369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695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717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640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567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791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176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370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160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