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12449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1508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33064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62754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4899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4945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4517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94492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51944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62993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25252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7227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0316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13072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36932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97181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21155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