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35140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00310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27655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83352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69529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24692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87304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98859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14453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37409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71138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60315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34779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