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93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4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01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79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61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051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64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64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01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36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70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47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9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39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