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789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17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07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6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72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84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0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8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65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32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4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37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