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47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251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949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43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06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13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38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59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897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48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9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18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138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83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72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