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96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655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265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765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868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626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519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349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835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85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593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857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368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869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71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