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480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496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003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423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15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975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784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806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251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915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44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38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509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