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2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95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15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25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31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16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230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87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31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8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7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3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532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