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84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85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1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618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03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15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087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708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748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51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66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37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869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08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395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06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465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