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6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763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1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25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63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719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39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02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89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2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77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60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807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503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42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