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8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5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046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1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39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5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51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159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6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2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281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158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19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34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84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