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914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728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533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885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827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296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21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24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670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046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4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024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960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828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721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895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