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88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210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55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445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07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040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371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42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77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3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813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336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22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576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48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