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832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216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825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708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318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089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933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76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487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22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652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46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732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45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55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894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6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