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4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335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789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304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05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09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336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61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62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6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21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30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81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