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94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62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17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776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953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64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54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9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40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67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15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8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544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