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4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262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926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0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947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62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667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6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43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108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243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721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85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330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9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