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697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233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175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49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927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134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343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83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315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202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86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168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433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151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509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637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108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