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32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876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365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109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884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55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111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347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585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071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774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535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654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614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248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247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3081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