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304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866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935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305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601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94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785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54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433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25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025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853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207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