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7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44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010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748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40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8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6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3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03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05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10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71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10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4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63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