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458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957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743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768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537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513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558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141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075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07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059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581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852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381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403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965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759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