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988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4489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117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5046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915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5200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5156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228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597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860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118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832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69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206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707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