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508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293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687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183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941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031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447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853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471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822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546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282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553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