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485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8496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7736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467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357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24352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9669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52936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2017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141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6085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32913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40069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