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36630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278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18855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47536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81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5639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09732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14987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599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987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356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4517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3747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