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7297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02647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79771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716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7782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292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15448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0156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9721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993294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91108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705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1136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658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797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07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94306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