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9091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622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7512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18881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4771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043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3739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8622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250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3074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63957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7582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3658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7232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0552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