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2982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47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8928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5641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542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474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98080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16767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147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3440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3655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6005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4227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6846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02370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985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07734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