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0742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4042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465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22631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65211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258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639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0545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6552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4587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9164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90045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3504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3584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795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