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45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449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161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151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163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10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810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702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854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405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725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065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932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37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38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