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752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65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365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62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622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0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203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451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61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76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86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53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229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