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5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91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51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966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335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96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68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31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900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075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3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0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9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