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19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643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579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39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072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667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83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565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042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80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268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073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913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733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466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285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824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