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1121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4684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1375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00755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8456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1429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6689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2298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02560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76887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78472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1175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1037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0595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6904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9404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15807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