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15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647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318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738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89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988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86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704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346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69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64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683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67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880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37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