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12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235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533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034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335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933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242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096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856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552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23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830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29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