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634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000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126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421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428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742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984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585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839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173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024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137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69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810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964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640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53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