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4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76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07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98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02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00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3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47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75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63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07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97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58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95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41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