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0586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913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865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7254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0305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6444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9640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1695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5097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5713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815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366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3469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2738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0294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2601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419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