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22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751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335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574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439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960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032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168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645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044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411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164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956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894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475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