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289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093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883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332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060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706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235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414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138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886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13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351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748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