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321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026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631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69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72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800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472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352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37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591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85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223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34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300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244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361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957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