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596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102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811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66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1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533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859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895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241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499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70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105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55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23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383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97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