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03380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10486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01820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86019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51171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52192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94647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40898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92671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99848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02277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57934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74235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15682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28105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