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327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920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116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56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541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439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47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726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160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81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90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8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399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