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403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633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0284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89341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0748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983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4873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954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7165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4547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478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2673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39583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