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471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1911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623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1520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5090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5896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5891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5913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5409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3305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559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7748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9886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9859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2194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