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075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157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554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58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606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35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932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126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556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203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792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39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724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268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7598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554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64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