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3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9212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375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212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904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452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763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441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940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932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691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017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070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