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826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542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316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91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165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668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439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817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16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365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64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503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66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143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847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