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867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9479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6583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6282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647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2749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0725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756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652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4747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505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9281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59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598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956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