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19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4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014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601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50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115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236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00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79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319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185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0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998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51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338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872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177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