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94683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69207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936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81738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38661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58147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35457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80809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07576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65024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39046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89744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7724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