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558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151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92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14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22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80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878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3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716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329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580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6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670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995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564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