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397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729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11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075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564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197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582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258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440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67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280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900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193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