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664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203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405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662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278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10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912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378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567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6805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670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972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607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