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380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975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29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381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511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60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202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045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93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02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20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187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72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564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86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686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586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