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067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6703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0015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9947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3303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6643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8280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1728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610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623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4012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04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5513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142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8707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