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986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576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083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224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214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436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188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526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247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115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16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957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833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312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827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217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382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