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942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308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633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735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154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391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046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0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991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21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93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186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593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953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063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34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038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