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294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4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40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51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30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827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06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69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505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987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254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43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71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05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73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