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50990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85578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91517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25309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98011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07854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00902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86423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8760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24194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09655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30488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64684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32095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2829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27175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16804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