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236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298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447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035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311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643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82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720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472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062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401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833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577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