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037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648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161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258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11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018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955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437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074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553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773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250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053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387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700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