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9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34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29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11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54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089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26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575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76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802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49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8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220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