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365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413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867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608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379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691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876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468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635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408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947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585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682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801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629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997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890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