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70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678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215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889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19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694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74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494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743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040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71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84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601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490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789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9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34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