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2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59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09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664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94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35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8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5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31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37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8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04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39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