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597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911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6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785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85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664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23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534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946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21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34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413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932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549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452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