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55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68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86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820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053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42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49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356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246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600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2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82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411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