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656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005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14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810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911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908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381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403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028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86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24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642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80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67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779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