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811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188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097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197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930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9446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176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054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363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547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099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918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430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