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295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31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179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76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258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406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886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71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00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428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695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60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580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