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0021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602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406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833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257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454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959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266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569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4866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706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637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051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229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77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874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096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