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027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878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267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22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870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4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30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822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483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53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75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8395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858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00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64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