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660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6406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2319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6736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950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430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6521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2398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63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20079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6931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0199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7943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0826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9035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