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306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135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364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541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158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383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837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00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764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469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767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524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894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226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656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0017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620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