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41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2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89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84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323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5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620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6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3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0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5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43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847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72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536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44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2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