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858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290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768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42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983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187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5854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536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981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513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932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779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230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323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6619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