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79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092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320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002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356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38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162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873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508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823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801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687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64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