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3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48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730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32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95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27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131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20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29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276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874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485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781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634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51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