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17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601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177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918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943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19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378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771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641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017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541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565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616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