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455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071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426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813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389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566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536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717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207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82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787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338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642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165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193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732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981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