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891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334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2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713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6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52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8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686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629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677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475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912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69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84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7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