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127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245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113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416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747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246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210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971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882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788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335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52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86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722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940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801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33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