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984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791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31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826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193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245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63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437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397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476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092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647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40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157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95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