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628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4234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977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9225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521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258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465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464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7878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650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876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301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5859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