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816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166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58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74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426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21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67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134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253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81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65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490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889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670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7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7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290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