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149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374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761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741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341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772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44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615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564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035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684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216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98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